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765801843"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712163116"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2083738170"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354599503"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1915350630"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